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внесении изменений в Закон Новосибирской области  «О разграничении полномочий в сфере комплексного развития  территорий в Новосибирской обла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оект Закона Новосибирской области «О внесении изменений в Закон Новосибирской области «О разграничении полномочий в сфере комплексного развития территорий в Новосибирской области» (далее – проект закона) разработан в целях создания условий для реализации на территории Новосибирской области механизма комплексного развития территории, занятой жилыми домами блокированной застройки, объектами индивидуального жилищного строительства, садовыми дом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30.12.2020 № 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 внесены изменения в федеральное законодательство скорректировавшие процесс реализации комплекс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обязанность регулирования многих вопросов, связанных с комплексным развитием территории, возложена на субъекты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в соответствии с пунктом 3 части 8 статьи 65 Градостроительного кодекса Российской Федерации в целях комплексного развития территории жилой застройки могут быть изъяты для государственных или муниципальных нужд в целях комплексного развития территории земельные участки с расположенными на них жилыми домами блокированной застройки, объектами индивидуального жилищного строительства, садовыми домами, которые признаны аварийными или которые соответствуют критериям, установленным субъектом Российской Федерации и характеризующим их высокий уровень износа, ненадлежащее техническое состояние или отсутствие систе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целях создания условий для комплексного развития территории Закон Новосибирской области от 07.06.2021 № 86-ОЗ «О разграничении полномочий в сфере комплексного развития территорий в Новосибирской области» (далее – Закон Новосибирской области № 86-ОЗ) предлагается дополнить критериями, которым должны соответствовать жилые дома блокированной застройки, объекты индивидуального жилищного строительства, садовые дома, расположенные на земельных участках, подлежащих комплексному развитию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изменения носят юридико-технический характе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тьей 1 Закон Новосибирской области № 86-ОЗ дополняется статьей 3.1 устанавливающей критерии, которым должны соответствовать жилые дома блокированной застройки, объекты индивидуального жилищного строительства, садовые дома, расположенные на земельных участках, подлежащих изъятию для государственных или муниципальных нужд в целях комплексного развития территории, а также изменяется наименование и преамбула дан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 2 определяется порядок вступления закона в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.А. Полещу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31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26:00Z</dcterms:created>
  <dc:creator>Данилов  Максим Олегович</dc:creator>
  <dc:description/>
  <cp:keywords/>
  <dc:language>en-US</dc:language>
  <cp:lastModifiedBy>Полещук Павел Александрович</cp:lastModifiedBy>
  <cp:lastPrinted>2021-11-22T16:51:00Z</cp:lastPrinted>
  <dcterms:modified xsi:type="dcterms:W3CDTF">2021-11-22T09:51:00Z</dcterms:modified>
  <cp:revision>4</cp:revision>
  <dc:subject/>
  <dc:title/>
</cp:coreProperties>
</file>